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creto 12 aprile 199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istero di Grazia e Giusti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ituzione dei Consigli degli Ordini Regionali dei geolo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MINISTERO DI GRAZIA E GIUSTI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l’art.1 della legge 12 novembre 1990, n.339;</w:t>
      </w:r>
    </w:p>
    <w:p>
      <w:pPr>
        <w:pStyle w:val="Normal"/>
        <w:rPr/>
      </w:pPr>
      <w:r>
        <w:rPr/>
        <w:t>Vista la delibera dell’Ordine Nazionale dei geologi in data 7 marzo 1991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cre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costituiti i Consigli degli Ordini Regionali dei geologi nelle seguenti regioni: Valle d’Aosta, Piemonte, Lombardia, Trentino Alto-Adige, Friuli Venezia-Giulia, Veneto, Liguria, Emilia-Romagna, Toscana, Marche, Umbria, Lazio, Abruzzo, Molise Campania, Puglia, Basilicata, Calabria Sicilia, Sardeg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ente decreto sarà pubblicato nella Gazzetta Ufficiale della Repubblica Ital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12 aprile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Il Ministro: Co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38:00Z</dcterms:created>
  <dc:creator>Admin</dc:creator>
  <dc:description/>
  <dc:language>en-US</dc:language>
  <cp:lastModifiedBy>Admin</cp:lastModifiedBy>
  <dcterms:modified xsi:type="dcterms:W3CDTF">2003-07-30T13:43:00Z</dcterms:modified>
  <cp:revision>1</cp:revision>
  <dc:subject/>
  <dc:title>Decreto 12 aprile 1991</dc:title>
</cp:coreProperties>
</file>